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From: ford@kenobi.UUCP (Mike D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eyboard remapper for Unix PC at 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6 Oct 87 01:08:43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nks to Paul Fox at AT&amp;T for pointing me in the right dire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ght include files).  I have used the information in his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as paraphrased from &lt;sys/kbd.h&gt;) to write the much-nee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mapping program for the Unix PC.  The command is called 'keyfix'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xamine or modify the definition of any code-generating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keyboard (it will not affect the shift, control, or lock keys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: keyfix &lt;keynum&gt; [ &lt;norm&gt; &lt;shift&gt; &lt;ctrl&gt; &lt;flags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are numbers which are decimal unless preceded by 0 for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0x for hexadecimal.  If only &lt;keynum&gt; is given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of that keycode is listed but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num:</w:t>
        <w:tab/>
        <w:t>The hardware keycode of the key you are interested i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se listed in the comments in /usr/include/sys/kb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:</w:t>
        <w:tab/>
        <w:t>The ascii code this key should generate if pressed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:</w:t>
        <w:tab/>
        <w:t>The ascii code this key should generate if pressed with SHIF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The ascii code this key should generate if pressed with CONTROL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The flags for this keycode, as defined in &lt;sys/kbd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ascii codes' are 16-bit numbers.  The low-order byte (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) are the actual code.  If the high-order byte is non-zero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dex into the kprefix[] table which you can see in &lt;sys/kbd.h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one key (like HOME) can generate a multi-byte sequence (like ^[[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want what is now the 'BREAK/RESET' key to be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DEL) instead.  You grep for BREAK in /usr/include/sys/kbd.h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keycode 0x25.  So you type "keyfix 0x25" to see what it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keyfix 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keymap[0x25] = 0x00ff,0x00ff,0x00ff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it is currently set to generate 0x00ff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or control are pressed.  Apparrently, 0xff is what 'BREAK/RE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by default.  Now you want it to be RUBOUT, again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shift and control.  So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keyfix 0x25 0x7f 0x7f 0x7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keymap[0x25] = 0x00ff,0x00ff,0x00ff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keymap[0x25] = 0x007f,0x007f,0x007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&lt;flags&gt; argument (the last one) was given as 1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which it had been before.  In &lt;sys/kbd.h&gt; REPT is defined as 0x1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at bit (bit 0, 0x0001) is set in the flags t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repeat if held down.  The other flags, CAPLCK (0x2) and NUMLCK (0x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'lock' keys will affect them.  You can add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flags together and use the result as the &lt;flags&gt;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fixes that I recommend that everyon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fix 0x36 0x36 0x5e 0x1e 1</w:t>
        <w:tab/>
        <w:t># Make control-^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fix 0x2d 0x2d 0x5f 0x1f 1</w:t>
        <w:tab/>
        <w:t># Make control-_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fix 0x20 0x20 0x20 0x00 1</w:t>
        <w:tab/>
        <w:t># Make control-space be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fix 0x25 0x7f 0x7f 0x7f 1</w:t>
        <w:tab/>
        <w:t># Make BREAK/RESET be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fix 0x1b 0x1b 0x7f 0xff 1</w:t>
        <w:tab/>
        <w:t># Make control-escape be BREAK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 (just in case it is ev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be super-user in order to run keyfix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rites to internal data structures in the kernel, and because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ffect on the system (its effects last until the machine is boo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r favorite keyfix commands be run after each reboot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etc/rc, or in a file in the /etc/daemons directory.  If you re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running it all the time, you could make it set-uid to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eculiarity in the process of changing these keymap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PCTRL then you have a complete replacement for the norm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its tables.  Therefore, modifying the 'keymap' table in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 Don't worry, though.  keyfix is smart enough to che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APCTRL driver in the /etc/lddrv directory and use its tab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.  Otherwise the /unix table is used.  The only real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it is possible for the driver to exist in /etc/lddrv bu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kernel.  This will only happen if you PARTIALLY de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CTRL by some non-standard method (like typing "lddrv -d kbd"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CAPCTRL and then removed it, make sure you remove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lddrv/kb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to Paul Fox for contributing to this newsgroup.  Now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nly get me information (source?) for changing the extra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eta-key.  Then I could actually start doing work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rom the Amiga on tty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's the source to keyf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needs executable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=] Ford [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NU does not eliminate</w:t>
        <w:tab/>
        <w:tab/>
        <w:tab/>
        <w:t>(In Real Life:  Michael D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rld's problems,</w:t>
        <w:tab/>
        <w:tab/>
        <w:t>ford%kenobi@crash.C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me of them." -rms</w:t>
        <w:tab/>
        <w:tab/>
        <w:t>...!crash!kenobi!fo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