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(c) 1989 1990, Roger K.W. Hui &amp; K.E. Iv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-1992, Iverson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er Hui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 10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!: Conj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!: conjunction currently takes integer scalar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and derives verbs.  (One exception:  5!:0 is an adverb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bs behave like other verbs; in particular, they have in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s, may be assigned names, and may serve as arguments to adver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s.  Where these verbs take names as arguments (fi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S names, or object names), the names are always boxed, and the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ll other verbs, verbs derived from !: requires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Some verbs have no "natural" arguments, but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evertheless be supplied (and will be ignored in execu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!:0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1 6 6 10 50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A means not ye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!:0      Host Syst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ng argument is forwarded to the host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, and the result is returned as a st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bedded new-lines.  For example: 0!:0 'dir *.ex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!:1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!:1 forwards its string argument to the host system for exec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0!:0, but the output (if any) is ignored.  For example, 0!:1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invoke the vi editor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!:2    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!:3     Silen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and Silent Script accept a boxed input file name a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and an optional boxed output file name as lef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oxed empty string right argument means "standard input"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board.  The input file consists of lines of J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put lines, and is known as a "script".  The outpu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able for subsequent use as a script.  Script differs from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in that it outputs to the "standard output" (the screen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s to any output file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'sesslog') 0!:2 &lt;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obtained from the keyboard; output appended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sslog" an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!:3 &lt;'\jscripts\asd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from file "\jscripts\asdf"; no output.  Input re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keyboard at the end of "\jscripts\asd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'outf') 0!:3 &lt;'disk:folder:subfolder:in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obtained from "disk:folder:subfolder:inf";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ed to "out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!:2 &lt;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a file named "profile.js"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will automatically execute 0!:2&lt;'profile.js'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!:4     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!:5      Sil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and Silent Lines are like Script and Silent Script, bu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is a string of lines separated by new-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!:55     Terminat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!:55 derives a verb which, when executed, terminates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!:0      Directory  N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!:1      Fil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 is a boxed file name; the result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ile contents.  For example, 1!:1 &lt;'dir\subdir\file.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name follows the conventions of the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 may also be the integer 1, meaning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!:2      Fil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z 1!:2 &lt;':folder1:folder2:file'  writes string xyz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file.  The right argument may also be the integer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 write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!:3      File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1!:3 &lt;'disk:folder1:folder2:fi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!:4     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!:4 'dir/file1';'file2';'phile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!:11     Indexed Fil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 is a 2-element list of boxes: a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2-element integer list of the index and length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!:11 'test';5 20  reads 20 bytes from file "test"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position 5.  The index may be negative (the last 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is index _1).  The length may be elided, w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read from the index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!:12     Indexed Fil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argument is a 2-element list of boxes: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 integer index.  For example,  xyz 1!:12 'test';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(string) xyz to file "test", starting at position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dex may be negative (the last byte of the file is index _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itions to be written must already exist in the file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ust already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!:55     File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!:55 &lt;'carefu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!:0      WS Nam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ger result is the name class (see 4!:0)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in the boxed left argument, in the workspace na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xed right argument.  In the following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of the last sentence is 2 3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nc =. 2!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=. 2!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un =. i.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  =.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&lt;'ws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'noun'; 'save'; 'adv') wsnc &lt;'ws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!:1      WS Nam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rted list of all names in the workspace nam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ed righ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!:2      W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ad.  Save all global definitions into the workspac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xed right argument.  The workspace is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lready exist (and is overwritten if it already ex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ad.  Save the global definition of the object nam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ed left argument into the workspace named in the bo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argument.  If the object already exists in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pace, it is overwritten; other objects in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pace are unaltered.  The workspace is cre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 no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paces are currently in WSIS format (see 5!:3)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different format in future J versions.  The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follows the file naming rules of the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d be a good idea to devise your own naming conv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inguish workspaces from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!:3      WS PSave   N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tective" Save:  like Save, but the monad does not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isting workspace, and the dyad does not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already in the saved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!:4      W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object named in the boxed left argum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d workspace named in the boxed right argument, and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s a global object.  If the left argument is elid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in the saved workspace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ll verbs, Copy applies to the argument cells in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, so that if an object is copied from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pace, the definition of the object could be from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k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!:5      WS P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tective" Copy:  like Copy, but does not overwrit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!:55     WS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 the object named in the boxed left argument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pace named in the boxed righ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!:0      Intern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"type" of a nou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bo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box with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!:1      Convert to   Internal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ring of the internal representation of a noun. 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achine-dependent and may differ in different J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!:2      Convert from Internal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rse of 3!:1, but only nouns of type 2^i.5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!:0      Nam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 is a boxed name; the result is its cl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1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undefined, but vali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ad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!:1      Nam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 is a subset of the integers from 2 to 5 (see 4!: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 is a list of boxed names belonging to the class(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the argument.  The optional left argument ar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s of the names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!:55    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named in the boxed argument is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!:56     Erase give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!:0     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!:0 is an adverb which defines an object from its atomic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o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x =. 5!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 =. 5!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ar &lt;'a') fx) -: a =. i.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=.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$ ar &lt;'plu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((ar &lt;'plus') fx) 4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argument is a boxed list of boxes, it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tomic representation (a result of 5!: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argument is a string, it is assumed to be a 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tring representations (results of 5!:3).  The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, names embedded in the representation ar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side effect, and the result of 5!:0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!:1      Atomic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 is a boxed name; the result is a box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boxes uniquely representing the named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un:         id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:         id  operato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rb:       id  operato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junction:  id  operato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object is uniquely identified by the id alone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." or "+" or "/."), then the second field is elid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ic representation is the id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unds (results of the ` conjunction) are arrays of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ons.  5!:0 defines an object from its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on.  Atomic representations are sometim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anonical" or "boxed"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!:2      Displa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 is a boxed name; the result is the displa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named object.  5!:0 defines an object from it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on.  (Different objects can have the sa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on, so 5!:0 is only a partial inver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=. +/ 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+-+-+|.|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+|/|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+-+-+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=. &amp;.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!:2 &lt;'f') -: (, each '+/') ; each '.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!:3      String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 is a boxed name; the result is a string of the W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kspace Interchange Standard) representation of the nam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!:0 defines an object from its string representation. 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 of "An Implementation of J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!:4      Tre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 is a boxed name; the result is a literal t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 representation of the named object.  Box draw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!:6 and 9!:7) are used to draw the connecting lines in a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b =. (i.@# = i.~) #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!:4 &lt;'nu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 @ -+-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+-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+- ~ ---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+-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!:5      Linear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 is a boxed name; the result is a string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terpreted, produces the named objec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b =. (i.@# = i.~) #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!:5 &lt;'nu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@# = i.~) #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5!:5 &lt;'nu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=.o.i.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!:5 &lt;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4159265358979323*i.3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!:0      Time-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time as a 6-element list: year, month, day, h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, and second (including any fraction thereo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!:1      Time since session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!:2      Tim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ng right argument is executed the number of tim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left argument (default: 1).  The execution results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 of 6!:2 is the average number of second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=.6!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'+/i.10000'         NB. time to execut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time '+/i.10000'      NB. time to execute, averaged over 10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!:3     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!:3) 60 [ 'sleep for a minut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!:0      Space currently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!:1      Space used since session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!:2      Space required to execute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!:0      (PC only) Query C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!:0 ''){'non-CGA mode'; 'CGA mod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!:1      (PC only) Set   C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!:1) 0 [ 'set non-CGA m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!:1) 1 [ 'set CGA mod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!:4      (PC only) Query scree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!:5      (PC only) Set   scree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 is a 4 by 2 matrix of integer values from 0 to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 values are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nput area  | input are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background  | foregroun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+-------------|  0  black     4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output area | output area |  1  blue      5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background  | foreground  |  2  green     6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+-------------|  3  cyan      7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ursor bar  | cursor ba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background  | foreground  |  8+i values in background specify "flashing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+-------------|  in foreground, "brigh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tatus line | status lin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background  | foregroun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______|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!:7      (PC only) Refres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splay the content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!:9      (PC only)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!:9 y invokes the editor on y, a string with lines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linefeeds (10{a.). Press F1 to get meanings of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!:16     (Macintosh only) Query fon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!:17     (Macintosh only) Set   fon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attributes are a 3-element integer list of the fo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, and size.  "Style" is the sum of one or mor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attributes can also be set by the font dialog box,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"Font ..." item under the "Edit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!:19     (Macintosh only)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!:0      Query random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!:1      Set   random link.  Default: 168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!:2      Query displa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!:3      Set   displa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 is an integer vector of one or mor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used for default output of verbs, adverbs, and conj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atomic (gerund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lin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b =. (i.@# = i.~) #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+--------+-+------+|#|]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+--+-+-+|=|+--+-+|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|i.|@|#|| ||i.|~||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+--+-+-+| |+--+-+|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+--------+-+------+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!:3 (5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@# = i.~) #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 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 @ -+-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+-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+- ~ ---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+-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!:4      Query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!:5      Set   prompt.  Default: '  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!:6      Query box draw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!:7      Set   box draw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 is an 11-element string of  nw,ts,ne, te,cr,t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,tn,se, ns,ew  (northwest corner, tee south, nor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ner; tee east, etc.) 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C    ]  218 194 191  195 197 180  192 193 217  179 196 {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thers]  '+++++++++|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!:8      Query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!:9      Set 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 Replace English messages (default) with French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!:k     Link to 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inkJ, 10!:k invokes the function jc(k,f1,f2).  You must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() to assign values to f1 and f2 appropriate to k.  See 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"An Implementation of J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!:0     (Windows only) Window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on-line help (press 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!:1     (Windows only) Windows Visual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P string argument is amended via a visu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8!:0    QR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R decomposition of a complex matrix in the domain of %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 is an Hermitian matrix and a square upper tri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, individually bo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8!:1    Invert a square upper triang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