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tty Good Privacy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ation Guide by Perry Metz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2 runs on several varieties of Unix, MS-DOS, VAX VMS, At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s, and possibly other operating systems.  Naturally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differ depending on your hardware.  Separ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here for MS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machine you are on, though,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Cryptography software is easy to misuse, and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 much of the security you could gain by usi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!  You might also be unfamiliar with the concepts behi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ryptography; the manual explains these ideas. 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Public Key Cryptography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e various security issues associ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.  It may not be important to read the fine print on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cereal, but it may be crucial to read the lab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ption drug.  Cryptography software is like pharmaceuticals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for your system's particula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of these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PGP for your system;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npacked files are in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in pgp21src.zip are in MSDOS CRLF format, so for un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pack with "unzip -a").  Then copy the file "makefile.un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ANSI C compiler you will need the unpro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ietse Venema.  unproto was posted on comp.sources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rom the various sites that archive thi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23: v23i012 and v23i013) or ftp.win.tue.n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rogramming/unproto4.shar.Z  Read the file README in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instructions on how to use unproto.  The 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gp (makefile.unx) contains a few targets for compl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, these assume you have unpacked unproto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roto" in the pgp "src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ungcc"   for Sun with GNU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uncc"    for Sun with cc and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ysv_386" for SVR4 386 with asm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x286"     for XENIX/286 with asm primitives and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ultrix"   for DEC 4.2BSD Ultrix with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rs6000"   for RS6000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argets in makefile.unx.  If your system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in makefile.unx you will have to edit the makefi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ompile for the correct byte order for your system: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FIRST if your system is big-endian (eg. Motorola 680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latform-specific parameters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tform.h".  Some platforms may have to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sampl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will ask if you want to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oduce the file "testfile" compare this file with pgp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, install pgp in a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sonably read it; since it's for you, not th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oesn'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an page (pgp.1) in an appropriate spot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make the man pag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eadable yourself by typing "nroff -man pgp.1 &gt;pgp.m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public and private key rings and anything else pg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(like the language.txt file).  You must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"language.txt", "config.txt", and the ".hlp"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ORTANT: This directory cannot be shared!  It will contain you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 private keys!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ANT: Please read the sections in the man page and manual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vulnerabilities before even THINKING about using this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ftware on a multi-user machine!!!!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